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-345440</wp:posOffset>
            </wp:positionV>
            <wp:extent cx="74866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октября   2022 года                                                                                  №  2/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  <w:r>
        <w:rPr>
          <w:b/>
          <w:sz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бразовании постоянных комитетов Совета муниципального</w:t>
      </w:r>
    </w:p>
    <w:p>
      <w:pPr>
        <w:pStyle w:val="Normal"/>
        <w:jc w:val="center"/>
        <w:rPr/>
      </w:pPr>
      <w:r>
        <w:rPr>
          <w:b/>
          <w:sz w:val="28"/>
        </w:rPr>
        <w:t>района «Шилкинский район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статьей 25 Устава муниципального района «Шилкинский район», Совет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Образовать следующие постоянные комитеты Совета муниципального района «Шилкинский район» седьмого  созыва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остоянный комитет по развитию местного самоуправления и    межмуниципальному сотрудничеств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стоянный комитет по бюджету, налогам, тарифам и муниципальному имуществу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остоянный комитет по социальной и молодежной политике, культуре и спорт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стоянный комитет по аграрной политике, промышленности, строительству, транспорту и связи, предпринимательст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муниципального района                                                                       Швец С.Г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7:21:00Z</dcterms:created>
  <dc:creator>Шилка</dc:creator>
  <dc:description/>
  <cp:keywords/>
  <dc:language>en-US</dc:language>
  <cp:lastModifiedBy>Тамара Анатольевна</cp:lastModifiedBy>
  <cp:lastPrinted>2022-10-28T09:15:00Z</cp:lastPrinted>
  <dcterms:modified xsi:type="dcterms:W3CDTF">2022-10-28T01:15:00Z</dcterms:modified>
  <cp:revision>25</cp:revision>
  <dc:subject/>
  <dc:title/>
</cp:coreProperties>
</file>